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0" w:color="000000"/>
        </w:pBdr>
        <w:ind w:left="0" w:right="0" w:hanging="0"/>
        <w:jc w:val="center"/>
        <w:rPr>
          <w:rFonts w:ascii="Adobe Heiti Std R;SimSun" w:hAnsi="Adobe Heiti Std R;SimSun" w:eastAsia="Adobe Heiti Std R;SimSun" w:cs="Adobe Heiti Std R;SimSun"/>
          <w:b/>
          <w:b/>
          <w:bCs/>
          <w:sz w:val="28"/>
          <w:szCs w:val="24"/>
          <w:lang w:val="en-IN"/>
        </w:rPr>
      </w:pPr>
      <w:r>
        <w:rPr>
          <w:rFonts w:eastAsia="Adobe Heiti Std R;SimSun" w:cs="Adobe Heiti Std R;SimSun" w:ascii="Adobe Heiti Std R;SimSun" w:hAnsi="Adobe Heiti Std R;SimSun"/>
          <w:b/>
          <w:bCs/>
          <w:sz w:val="28"/>
          <w:szCs w:val="24"/>
          <w:lang w:val="en-US"/>
        </w:rPr>
        <w:t xml:space="preserve">Programming Changes done in Fensterdeko </w:t>
      </w:r>
      <w:r>
        <w:rPr>
          <w:rFonts w:eastAsia="Adobe Heiti Std R;SimSun" w:cs="Adobe Heiti Std R;SimSun" w:ascii="Adobe Heiti Std R;SimSun" w:hAnsi="Adobe Heiti Std R;SimSun"/>
          <w:sz w:val="28"/>
          <w:szCs w:val="24"/>
          <w:lang w:val="en-US"/>
        </w:rPr>
        <w:t>(http://www.fensterdeko-shop-xxl.de)</w:t>
      </w:r>
      <w:r>
        <w:rPr>
          <w:rFonts w:eastAsia="Adobe Heiti Std R;SimSun" w:cs="Adobe Heiti Std R;SimSun" w:ascii="Adobe Heiti Std R;SimSun" w:hAnsi="Adobe Heiti Std R;SimSun"/>
          <w:sz w:val="28"/>
          <w:szCs w:val="24"/>
          <w:lang w:val="en-IN"/>
        </w:rPr>
        <w:t xml:space="preserve"> </w:t>
      </w:r>
    </w:p>
    <w:p>
      <w:pPr>
        <w:pStyle w:val="Normal"/>
        <w:rPr>
          <w:rFonts w:ascii="Adobe Heiti Std R;SimSun" w:hAnsi="Adobe Heiti Std R;SimSun" w:eastAsia="Adobe Heiti Std R;SimSun" w:cs="Adobe Heiti Std R;SimSun"/>
          <w:b/>
          <w:b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 xml:space="preserve">1) </w:t>
      </w:r>
      <w:r>
        <w:rPr>
          <w:rFonts w:eastAsia="Adobe Heiti Std R;SimSun" w:cs="Adobe Heiti Std R;SimSun" w:ascii="Adobe Heiti Std R;SimSun" w:hAnsi="Adobe Heiti Std R;SimSun"/>
          <w:b/>
        </w:rPr>
        <w:t>Slider on Front Page</w:t>
      </w:r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b/>
          <w:b/>
          <w:bCs/>
        </w:rPr>
      </w:pPr>
      <w:r>
        <w:rPr>
          <w:rFonts w:eastAsia="Adobe Heiti Std R;SimSun" w:cs="Adobe Heiti Std R;SimSun" w:ascii="Adobe Heiti Std R;SimSun" w:hAnsi="Adobe Heiti Std R;SimSun"/>
          <w:b/>
          <w:bCs/>
        </w:rPr>
        <w:t xml:space="preserve">It should be possible to link the pictures, e.g. Grafik 5 mit der Category: </w:t>
      </w:r>
      <w:hyperlink r:id="rId2">
        <w:r>
          <w:rPr>
            <w:rStyle w:val="InternetLink"/>
            <w:rFonts w:eastAsia="Adobe Heiti Std R;SimSun" w:cs="Adobe Heiti Std R;SimSun" w:ascii="Adobe Heiti Std R;SimSun" w:hAnsi="Adobe Heiti Std R;SimSun"/>
            <w:b/>
            <w:bCs/>
          </w:rPr>
          <w:t>http://www.fensterdeko-shop-xxl.de/fensterfolien-kinderzimmer.html</w:t>
        </w:r>
      </w:hyperlink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 xml:space="preserve">Explanation </w:t>
      </w:r>
      <w:r>
        <w:rPr>
          <w:rFonts w:eastAsia="Adobe Heiti Std R;SimSun" w:cs="Adobe Heiti Std R;SimSun" w:ascii="Adobe Heiti Std R;SimSun" w:hAnsi="Adobe Heiti Std R;SimSun"/>
          <w:lang w:val="en-US"/>
        </w:rPr>
        <w:t xml:space="preserve">: </w:t>
      </w:r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lang w:val="en-US"/>
        </w:rPr>
      </w:pPr>
      <w:r>
        <w:rPr>
          <w:rFonts w:eastAsia="Adobe Heiti Std R;SimSun" w:cs="Adobe Heiti Std R;SimSun" w:ascii="Adobe Heiti Std R;SimSun" w:hAnsi="Adobe Heiti Std R;SimSun"/>
          <w:lang w:val="en-US"/>
        </w:rPr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lang w:val="en-US"/>
        </w:rPr>
      </w:pPr>
      <w:r>
        <w:rPr>
          <w:rFonts w:eastAsia="Adobe Heiti Std R;SimSun" w:cs="Adobe Heiti Std R;SimSun" w:ascii="Adobe Heiti Std R;SimSun" w:hAnsi="Adobe Heiti Std R;SimSun"/>
          <w:lang w:val="en-US"/>
        </w:rPr>
        <w:t>For that We have integrate new custom slider and set css.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lang w:val="en-US"/>
        </w:rPr>
        <w:t xml:space="preserve">- Create on block named </w:t>
      </w: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 xml:space="preserve">slider_1 </w:t>
      </w: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insert js and css in it.</w:t>
      </w:r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script type="text/javascript" src="{{skin url='js/jquery-1.8.0.min.js'}}"&gt;// &lt;![CDATA[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// ]]&gt;&lt;/script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script type="text/javascript" src="{{skin url='js/slides.min.jquery.js'}}"&gt;// &lt;![CDATA[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// ]]&gt;&lt;/script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script type="text/javascript"&gt;// &lt;![CDATA[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$(function(){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>$('#slides').slides({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>preload: true,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>generateNextPrev: true,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 xml:space="preserve"> play: 5000,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>autoPlay:true,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>effect:'fade',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ab/>
        <w:t>crossfade:true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ab/>
        <w:t>})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ab/>
        <w:tab/>
        <w:t>})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// ]]&gt;&lt;/script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id="slides"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s_container"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r_text"&gt;&lt;a href="http://www.fensterdeko-shop-xxl.de/dekorfolien-wohnzimmer.html"&gt;&lt;img src="{{skin url='images/media/slider1.jpg'}}" alt="" /&gt;&lt;/a&gt; &lt;span&gt;Wohnzimmer &lt;em class="category_content"&gt;Dekorfolien f&amp;uuml;r die Fenster im Wohnzimmer&lt;/em&gt; &lt;/span&gt;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r_text"&gt;&lt;a href="http://www.fensterdeko-shop-xxl.de/glasfolie-kueche.html"&gt;&lt;img src="{{skin url='images/media/slider2.jpg'}}" alt="" /&gt;&lt;/a&gt; &lt;span&gt;K&amp;uuml;che &lt;em class="category_content"&gt;Milchglasfolien &amp;amp; Fensterdekorfolien f&amp;uuml;r die moderne K&amp;uuml;che&lt;/em&gt; &lt;/span&gt;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r_text"&gt;&lt;a href="http://www.fensterdeko-shop-xxl.de/fensterfolien-bad.html"&gt;&lt;img src="{{skin url='images/media/slider3.jpg'}}" alt="" /&gt;&lt;/a&gt; &lt;span&gt;BAD &lt;em class="category_content"&gt;Fensterfolien als Highlight f&amp;uuml;r Ihre Glasfl&amp;auml;chen im Bad&lt;/em&gt; &lt;/span&gt;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r_text"&gt;&lt;a href="http://www.fensterdeko-shop-xxl.de/fensterfolien-kinderzimmer.html"&gt;&lt;img src="{{skin url='images/media/slider4.jpg'}}" alt="" /&gt;&lt;/a&gt; &lt;span&gt;Kinderzimmer &lt;em class="category_content"&gt;Glasfolien f&amp;uuml;r das Kinderzimmer&lt;/em&gt; &lt;/span&gt;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div class="slider_text"&gt;&lt;a href="http://www.fensterdeko-shop-xxl.de/fensterfolie-schlafzimmer.html"&gt;&lt;img src="{{skin url='images/media/slider5.jpg'}}" alt="" /&gt;&lt;/a&gt; &lt;span&gt;Schlafzimmer &lt;em class="category_content"&gt;Der Hingucker f&amp;uuml;r die Fenster im Schlafzimmer&lt;/em&gt; &lt;/span&gt;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/div&gt;</w:t>
      </w:r>
    </w:p>
    <w:p>
      <w:pPr>
        <w:pStyle w:val="Normal"/>
        <w:ind w:firstLine="42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/div&gt;</w:t>
      </w:r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</w:r>
    </w:p>
    <w:p>
      <w:pPr>
        <w:pStyle w:val="Normal"/>
        <w:jc w:val="left"/>
        <w:rPr>
          <w:rFonts w:ascii="Adobe Heiti Std R;SimSun" w:hAnsi="Adobe Heiti Std R;SimSun" w:eastAsia="Adobe Heiti Std R;SimSun" w:cs="Adobe Heiti Std R;SimSun"/>
          <w:b/>
          <w:b/>
          <w:bCs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>2) Carousel on Front page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>Where can we configure the headline??? „Liste der New Products“ please change into in „Neue Dekorfolien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  <w:t>Explanation :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/fensterdeko-shop-xxl.de/app/design/frontend/default/theme303/template/catalog/product/new.phtml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Changed below code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h1&gt;&lt;?php //echo $this-&gt;__('Liste der New Products') ?&gt;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?php echo $this-&gt;__('Neue Dekorfolien') ?&gt;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  <w:t>&lt;/h1&gt;</w:t>
      </w:r>
    </w:p>
    <w:p>
      <w:pPr>
        <w:pStyle w:val="Normal"/>
        <w:ind w:left="0" w:right="0" w:hanging="0"/>
        <w:jc w:val="left"/>
        <w:rPr>
          <w:rFonts w:ascii="Adobe Heiti Std R;SimSun" w:hAnsi="Adobe Heiti Std R;SimSun" w:eastAsia="Adobe Heiti Std R;SimSun" w:cs="Adobe Heiti Std R;SimSun"/>
          <w:b w:val="false"/>
          <w:b w:val="false"/>
          <w:bCs w:val="false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lang w:val="en-US"/>
        </w:rPr>
      </w:r>
    </w:p>
    <w:p>
      <w:pPr>
        <w:pStyle w:val="Normal"/>
        <w:rPr>
          <w:rFonts w:ascii="Adobe Heiti Std R;SimSun" w:hAnsi="Adobe Heiti Std R;SimSun" w:eastAsia="Adobe Heiti Std R;SimSun" w:cs="Adobe Heiti Std R;SimSun"/>
          <w:b/>
          <w:b/>
          <w:bCs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ind w:left="0" w:right="0" w:hanging="0"/>
        <w:jc w:val="both"/>
        <w:rPr>
          <w:b/>
          <w:b/>
          <w:w w:val="100"/>
        </w:rPr>
      </w:pPr>
      <w:r>
        <w:rPr>
          <w:rFonts w:eastAsia="Adobe Heiti Std R;SimSun" w:cs="Adobe Heiti Std R;SimSun" w:ascii="Adobe Heiti Std R;SimSun" w:hAnsi="Adobe Heiti Std R;SimSun"/>
          <w:b/>
          <w:bCs/>
          <w:w w:val="100"/>
          <w:lang w:val="en-US"/>
        </w:rPr>
        <w:t xml:space="preserve">3) </w:t>
      </w:r>
      <w:r>
        <w:rPr>
          <w:b/>
          <w:w w:val="100"/>
        </w:rPr>
        <w:t xml:space="preserve">Category-Boxes on </w:t>
      </w:r>
      <w:r>
        <w:rPr>
          <w:b/>
          <w:w w:val="100"/>
          <w:lang w:val="en-US"/>
        </w:rPr>
        <w:t>Front page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For configuration of Category-Boxes on  the Frontpage, please add additional  Costum Fields: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Category-Box Titel (textfield)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Category-Box Beschreibung (textfield)</w:t>
      </w:r>
    </w:p>
    <w:p>
      <w:pPr>
        <w:pStyle w:val="Normal"/>
        <w:ind w:left="0" w:right="0" w:hanging="0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Category-Box Bild (image)</w:t>
      </w:r>
    </w:p>
    <w:p>
      <w:pPr>
        <w:pStyle w:val="Normal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Explanation : 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>/fensterdeko-shop-xxl.de/app/design/frontend/default/theme303/template/catalog/category/new.phtml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div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 xml:space="preserve">&lt;?php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>$_helper = Mage::helper('catalog/category')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 xml:space="preserve">$_maincategory = Mage::getModel('catalog/category')-&gt;load(2);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>$_subcategories = $_maincategory-&gt;getChildrenCategories()-&gt;addAttributeToSelect('image')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>if (count($_subcategories) &gt; 0):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h2 class="subtitle"&gt;&lt;?php //echo $this-&gt;__('New Products'); ?&gt;&lt;/h2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 xml:space="preserve">&lt;?php $_columnCount = $this-&gt;getColumnCount();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?&gt;&lt;div class="h-product"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</w:t>
      </w:r>
      <w:r>
        <w:rPr>
          <w:b w:val="false"/>
          <w:bCs w:val="false"/>
          <w:color w:val="000000"/>
          <w:lang w:val="en-US"/>
        </w:rPr>
        <w:t>&lt;ul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</w:t>
      </w:r>
      <w:r>
        <w:rPr>
          <w:b w:val="false"/>
          <w:bCs w:val="false"/>
          <w:color w:val="000000"/>
          <w:lang w:val="en-US"/>
        </w:rPr>
        <w:t>&lt;?php $i=0; foreach ($_subcategories as $_category):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</w:t>
      </w:r>
      <w:r>
        <w:rPr>
          <w:b w:val="false"/>
          <w:bCs w:val="false"/>
          <w:color w:val="000000"/>
          <w:lang w:val="en-US"/>
        </w:rPr>
        <w:t>&lt;?php if ($i++%$_columnCount==0):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</w:t>
      </w:r>
      <w:r>
        <w:rPr>
          <w:b w:val="false"/>
          <w:bCs w:val="false"/>
          <w:color w:val="000000"/>
          <w:lang w:val="en-US"/>
        </w:rPr>
        <w:t>&lt;?php endif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</w:t>
      </w:r>
      <w:r>
        <w:rPr>
          <w:b w:val="false"/>
          <w:bCs w:val="false"/>
          <w:color w:val="000000"/>
          <w:lang w:val="en-US"/>
        </w:rPr>
        <w:t>&lt;li class="item&lt;?php if(($i-1)%$_columnCount==0): ?&gt; first&lt;?php elseif($i%$_columnCount==0): ?&gt; last&lt;?php endif; ?&gt;"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>&lt;a href="&lt;?php echo $_helper-&gt;getCategoryUrl($_category) ?&gt;" title="&lt;?php echo $this-&gt;htmlEscape($_category-&gt;getName()) ?&gt;" class="category-image"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</w:t>
      </w:r>
      <w:r>
        <w:rPr>
          <w:b w:val="false"/>
          <w:bCs w:val="false"/>
          <w:color w:val="000000"/>
          <w:lang w:val="en-US"/>
        </w:rPr>
        <w:t xml:space="preserve">&lt;?php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</w:t>
      </w:r>
      <w:r>
        <w:rPr>
          <w:b w:val="false"/>
          <w:bCs w:val="false"/>
          <w:color w:val="000000"/>
          <w:lang w:val="en-US"/>
        </w:rPr>
        <w:t>$cat = new Mage_Catalog_Model_Category()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</w:t>
      </w:r>
      <w:r>
        <w:rPr>
          <w:b w:val="false"/>
          <w:bCs w:val="false"/>
          <w:color w:val="000000"/>
          <w:lang w:val="en-US"/>
        </w:rPr>
        <w:t xml:space="preserve">$cat-&gt;load($_category-&gt;getID());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</w:t>
      </w:r>
      <w:r>
        <w:rPr>
          <w:b w:val="false"/>
          <w:bCs w:val="false"/>
          <w:color w:val="000000"/>
          <w:lang w:val="en-US"/>
        </w:rPr>
        <w:t>$_imageUrl=$cat-&gt;getImageURL()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</w:t>
      </w:r>
      <w:r>
        <w:rPr>
          <w:b w:val="false"/>
          <w:bCs w:val="false"/>
          <w:color w:val="000000"/>
          <w:lang w:val="en-US"/>
        </w:rPr>
        <w:t>$_desc = $cat-&gt;getDescription()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 xml:space="preserve">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 xml:space="preserve">   if(strlen($_desc) &gt; 75)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 xml:space="preserve">   {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ab/>
        <w:t xml:space="preserve">$Category_description = substr($_desc, 0, 75).' ...'; </w:t>
        <w:tab/>
        <w:t xml:space="preserve">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>}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>els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>{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ab/>
        <w:t>$Category_description = $_desc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ab/>
        <w:t>}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ab/>
        <w:tab/>
        <w:tab/>
        <w:t xml:space="preserve">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>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>&lt;img src="&lt;?php echo $_imageUrl; ?&gt;" alt="&lt;?php echo $this-&gt;htmlEscape($_category-&gt;getName()) ?&gt;" /&gt;&lt;/a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 </w:t>
      </w:r>
      <w:r>
        <w:rPr>
          <w:b w:val="false"/>
          <w:bCs w:val="false"/>
          <w:color w:val="000000"/>
          <w:lang w:val="en-US"/>
        </w:rPr>
        <w:t>&lt;span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ab/>
        <w:t>&lt;p class="title"&gt;&lt;a href="&lt;?php echo $_helper-&gt;getCategoryUrl($_category) ?&gt;" title="&lt;?php echo $this-&gt;htmlEscape($_category-&gt;getName()) ?&gt;"&gt;&lt;?php echo $this-&gt;htmlEscape($_category-&gt;getName()) ?&gt;&lt;/a&gt;&lt;/p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ab/>
        <w:t>&lt;p class="description"&gt;&lt;?php echo $_desc; ?&gt;&lt;/p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  <w:r>
        <w:rPr>
          <w:b w:val="false"/>
          <w:bCs w:val="false"/>
          <w:color w:val="000000"/>
          <w:lang w:val="en-US"/>
        </w:rPr>
        <w:t>&lt;/span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    </w:t>
      </w:r>
      <w:r>
        <w:rPr>
          <w:b w:val="false"/>
          <w:bCs w:val="false"/>
          <w:color w:val="000000"/>
          <w:lang w:val="en-US"/>
        </w:rPr>
        <w:t>&lt;/li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</w:t>
      </w:r>
      <w:r>
        <w:rPr>
          <w:b w:val="false"/>
          <w:bCs w:val="false"/>
          <w:color w:val="000000"/>
          <w:lang w:val="en-US"/>
        </w:rPr>
        <w:t xml:space="preserve">&lt;?php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</w:t>
      </w:r>
      <w:r>
        <w:rPr>
          <w:b w:val="false"/>
          <w:bCs w:val="false"/>
          <w:color w:val="000000"/>
          <w:lang w:val="en-US"/>
        </w:rPr>
        <w:t>if ($i%$_columnCount==0 || $i==count($_subcategories)):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    </w:t>
      </w:r>
      <w:r>
        <w:rPr>
          <w:b w:val="false"/>
          <w:bCs w:val="false"/>
          <w:color w:val="000000"/>
          <w:lang w:val="en-US"/>
        </w:rPr>
        <w:t>&lt;?php endif ?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rFonts w:eastAsia="Times New Roman"/>
          <w:b w:val="false"/>
          <w:bCs w:val="false"/>
          <w:color w:val="000000"/>
          <w:lang w:val="en-US"/>
        </w:rPr>
        <w:t xml:space="preserve">    </w:t>
      </w:r>
      <w:r>
        <w:rPr>
          <w:b w:val="false"/>
          <w:bCs w:val="false"/>
          <w:color w:val="000000"/>
          <w:lang w:val="en-US"/>
        </w:rPr>
        <w:t>&lt;?php endforeach; ?&gt; &lt;/ul&gt;&lt;/div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?php endif; ?&gt;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/div&gt;</w:t>
      </w:r>
      <w:r>
        <w:rPr>
          <w:b/>
          <w:bCs/>
          <w:color w:val="000000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Layout of Category- </w:t>
      </w:r>
      <w:r>
        <w:rPr>
          <w:b/>
          <w:lang w:val="en-US"/>
        </w:rPr>
        <w:t>a</w:t>
      </w:r>
      <w:r>
        <w:rPr>
          <w:b/>
        </w:rPr>
        <w:t>nd Product-Pages</w:t>
      </w:r>
      <w:r>
        <w:rPr>
          <w:b/>
          <w:lang w:val="en-US"/>
        </w:rPr>
        <w:t xml:space="preserve"> :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On the  Category- and Product-Pages we want to insert a sidebar so that the Navigation of the „Category“ can be shown (not only on the Frontpage) on the Category- </w:t>
      </w:r>
      <w:r>
        <w:rPr>
          <w:b/>
          <w:bCs/>
          <w:color w:val="000000"/>
          <w:lang w:val="en-US"/>
        </w:rPr>
        <w:t>a</w:t>
      </w:r>
      <w:r>
        <w:rPr>
          <w:b/>
          <w:bCs/>
          <w:color w:val="000000"/>
        </w:rPr>
        <w:t xml:space="preserve">nd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Productpages. The right Sidebar can be deleted.</w:t>
      </w:r>
    </w:p>
    <w:p>
      <w:pPr>
        <w:pStyle w:val="Normal"/>
        <w:rPr>
          <w:b/>
          <w:b/>
          <w:bCs/>
          <w:color w:val="000000"/>
        </w:rPr>
      </w:pPr>
      <w:r>
        <w:rPr>
          <w:rFonts w:eastAsia="Times New Roman"/>
          <w:b/>
          <w:bCs/>
          <w:color w:val="000000"/>
        </w:rPr>
        <w:t xml:space="preserve"> </w:t>
      </w:r>
      <w:r>
        <w:rPr>
          <w:b/>
          <w:bCs/>
          <w:color w:val="000000"/>
        </w:rPr>
        <w:t>„</w:t>
      </w:r>
      <w:r>
        <w:rPr>
          <w:b/>
          <w:bCs/>
          <w:color w:val="000000"/>
        </w:rPr>
        <w:t>Artikel vergleichen“, „Kundenumfrage“ und „Mittleilungsblatt“ can be deleted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>In the left Sidebar ist should be shown at first the Navigationbox with the Category, and then  „Suche“, and then „Warenkorb“ and at last „zuletzt angesehene Artikel“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Explanation : 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/fensterdeko-shop-xxl.de/app/design/frontend/default/theme303/layout/reports.xml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- Comment code for "Artikel vergleichen"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/fensterdeko-shop-xxl.de/app/design/frontend/base/default/layout/poll.xml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val="en-US"/>
        </w:rPr>
        <w:t xml:space="preserve">- Comment code for - </w:t>
      </w:r>
      <w:r>
        <w:rPr>
          <w:b w:val="false"/>
          <w:bCs w:val="false"/>
          <w:color w:val="000000"/>
        </w:rPr>
        <w:t>Kundenumfrag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</w:rPr>
        <w:t>/fensterdeko-shop-xxl.de/app/design/frontend/default/theme303/layout</w:t>
      </w:r>
      <w:r>
        <w:rPr>
          <w:b w:val="false"/>
          <w:bCs w:val="false"/>
          <w:color w:val="000000"/>
          <w:lang w:val="en-US"/>
        </w:rPr>
        <w:t>/newsletter.xml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  <w:lang w:val="en-US"/>
        </w:rPr>
        <w:t xml:space="preserve">- Comment code for - </w:t>
      </w:r>
      <w:r>
        <w:rPr>
          <w:b w:val="false"/>
          <w:bCs w:val="false"/>
          <w:color w:val="000000"/>
        </w:rPr>
        <w:t>Mittleilungsblatt</w:t>
      </w:r>
    </w:p>
    <w:p>
      <w:pPr>
        <w:pStyle w:val="Normal"/>
        <w:rPr>
          <w:b w:val="false"/>
          <w:b w:val="false"/>
          <w:bCs w:val="false"/>
          <w:color w:val="000000"/>
        </w:rPr>
      </w:pPr>
      <w:r>
        <w:rPr>
          <w:b w:val="false"/>
          <w:bCs w:val="false"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- For Display </w:t>
      </w:r>
      <w:r>
        <w:rPr>
          <w:b/>
          <w:bCs/>
          <w:color w:val="000000"/>
        </w:rPr>
        <w:t>Category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/fensterdeko-shop-xxl.de/app/design/frontend/default/theme303/layout/catalog.xml</w:t>
      </w:r>
    </w:p>
    <w:p>
      <w:pPr>
        <w:pStyle w:val="Normal"/>
        <w:rPr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- For Display </w:t>
      </w:r>
      <w:r>
        <w:rPr>
          <w:b/>
          <w:bCs/>
          <w:color w:val="000000"/>
        </w:rPr>
        <w:t>Suche</w:t>
      </w:r>
      <w:r>
        <w:rPr>
          <w:b/>
          <w:bCs/>
          <w:color w:val="000000"/>
          <w:lang w:val="en-US"/>
        </w:rPr>
        <w:t xml:space="preserve"> at left sidebar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block type="core/template" name="search_block_top2" after="cms_content" template="catalogsearch/form.mini.phtml"/&gt;</w:t>
      </w:r>
    </w:p>
    <w:p>
      <w:pPr>
        <w:pStyle w:val="Normal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- For Display </w:t>
      </w:r>
      <w:r>
        <w:rPr>
          <w:b/>
          <w:bCs/>
          <w:color w:val="000000"/>
        </w:rPr>
        <w:t>Warenkorb</w:t>
      </w:r>
      <w:r>
        <w:rPr>
          <w:b/>
          <w:bCs/>
          <w:color w:val="000000"/>
          <w:lang w:val="en-US"/>
        </w:rPr>
        <w:t xml:space="preserve"> at left sid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block type="checkout/cart_sidebar" after="search_block_top2" name="cart_sidebar" template="checkout/cart/sidebar.phtml"/&gt;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/>
          <w:bCs/>
          <w:color w:val="000000"/>
          <w:lang w:val="en-US"/>
        </w:rPr>
        <w:t xml:space="preserve">-For Display </w:t>
      </w:r>
      <w:r>
        <w:rPr>
          <w:b/>
          <w:bCs/>
          <w:color w:val="000000"/>
        </w:rPr>
        <w:t>zuletzt angesehene Artikel</w:t>
      </w:r>
      <w:r>
        <w:rPr>
          <w:b/>
          <w:bCs/>
          <w:color w:val="000000"/>
          <w:lang w:val="en-US"/>
        </w:rPr>
        <w:t xml:space="preserve"> at left side</w:t>
      </w:r>
    </w:p>
    <w:p>
      <w:pPr>
        <w:pStyle w:val="Normal"/>
        <w:rPr>
          <w:b w:val="false"/>
          <w:b w:val="false"/>
          <w:bCs w:val="false"/>
          <w:color w:val="000000"/>
          <w:lang w:val="en-US"/>
        </w:rPr>
      </w:pPr>
      <w:r>
        <w:rPr>
          <w:b w:val="false"/>
          <w:bCs w:val="false"/>
          <w:color w:val="000000"/>
          <w:lang w:val="en-US"/>
        </w:rPr>
        <w:t>&lt;block type="checkout/cart_sidebar" after="search_block_top2" name="cart_sidebar" template="checkout/cart/sidebar.phtml"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color w:val="000000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00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/>
          <w:bCs/>
          <w:i w:val="false"/>
          <w:iCs w:val="false"/>
          <w:sz w:val="24"/>
          <w:szCs w:val="24"/>
          <w:lang w:val="en-US"/>
        </w:rPr>
        <w:t>Code for minimum and maximum height width set from back end.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in_Width  = $_product-&gt;getMinimumwidth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in_Height  = $_product-&gt;getMinimumheight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ax_Width  = $_product-&gt;getMaximumwidth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$Product_Max_Height </w:t>
        <w:tab/>
        <w:t>= $_product-&gt;getMaximumheight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div style="padding:9px 0 0 0;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Breite (cm) :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?php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if($Product_Custome_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{ 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id="width"&gt;&lt;?php echo $Product_Custome_Width; ?&gt;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br /&gt;Diese Fensterfolie hat eine feste Breit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 ?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text" name="custom_width1" id="custom_width1" value=""  class="input_height"  maxlength="4"  onkeypress="return isNumberKey(event)" onkeyup="widthchange()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style="display:block;padding:4px 0 0 0;"&gt;Minimale &lt;?php echo $Product_Min_Width;?&gt; cm, Maximale &lt;?php echo $Product_Max_Width; ?&gt; cm&lt;/span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 ?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div style="padding:9px 0 0 0;"&gt;                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Höhe (cm) : &lt;?php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if($Product_Custome_Heig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id="height"&gt;&lt;?php echo $Product_Custome_Heigt; ?&gt;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br /&gt;Diese Fensterfolie hat eine feste Höhe&lt;?php }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{ 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input type="text" id="custom_height1"  name="custom_height1" class="input_height" maxlength="4"  onkeypress="return isNumberKey(event)" onkeyup="widthchange()" value=""  /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style="display:block; padding:4px 0 0 0;"&gt;Minimale &lt;?php echo $Product_Min_Height;?&gt; cm, Maximale &lt;?php echo $Product_Max_Height; ?&gt; cm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  <w:t>Variable for Price Calculation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?php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 Custom Height Code ZWT 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_helper = $this-&gt;helper('catalog/output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_product = $this-&gt;getProduct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$Product_Custome_Heigt </w:t>
        <w:tab/>
        <w:t>= $_product-&gt;getHeight()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Custome_Width  = $_product-&gt;getCustomWidth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Produc Set As Kitchen From Admin*/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Custome_Kitchen  = $_product-&gt;getLaCusina()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End Produc Set As Kitchen From Admin*/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Minimum And Maximum Size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in_Width = $_product-&gt;getMinimumwidth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in_Height = $_product-&gt;getMinimumheight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ax_Width = $_product-&gt;getMaximumwidth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Product_Max_Height = $_product-&gt;getMaximumheight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End Minimum And Maximum Size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Color Prices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Blue_Color_Price = $_product-&gt;getBluecolorprice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Red_Color_Price = $_product-&gt;getRedcolorprice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$Silver_Color_Price </w:t>
        <w:tab/>
        <w:t>= $_product-&gt;getSilvercolorprice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$White_Color_Price = $_product-&gt;getWhitecolorprice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*End Color Prices*/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Hidden input for Minimum Height and Minimum Width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 type="hidden" name="hdn_minimum_width" id="hdn_minimum_width" value="&lt;?php echo $Product_Min_Width; 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 type="hidden" name="hdn_maximum_width" id="hdn_maximum_width" value="&lt;?php echo $Product_Max_Width; 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 type="hidden" name="hdn_minimum_height" id="hdn_minimum_height" value="&lt;?php echo $Product_Min_Height; 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 type="hidden" name="hdn_maximum_height" id="hdn_maximum_height" value="&lt;?php echo $Product_Max_Height; 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End Hidden input for Minimum Height and Minimum Width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Hidden input for Color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ab/>
        <w:t>&lt;input type="hidden" name="hdn_blue_color_price" id="hdn_blue_color_price" value="&lt;?php echo $Blue_Color_Price;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hdn_red_color_price" id="hdn_red_color_price" value="&lt;?php echo $Red_Color_Price;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hdn_silver_color_price" id="hdn_silver_color_price" value="&lt;?php echo $Silver_Color_Price;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hdn_white_color_price" id="hdn_white_color_price" value="&lt;?php echo $White_Color_Price;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Hidden input for Color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div style="float:left; width:300px;  padding:5px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ZWT Hidden Variable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hdn_final_value" id="hdn_final_value" value="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custom_height" id="custom_height" value="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custom_width" id="custom_width" value="" /&gt;</w:t>
        <w:tab/>
        <w:t>&lt;input type="hidden" name="hdn_color_price" id="hdn_color_price" value="&lt;?php echo $Color_Price;?&gt;" 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hidden" name="hdn_width" id="hdn_width" value="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!-- End ZWT Hidden Variable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if($Product_Custome_Kitchen == 1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div class="kitchen_div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&gt;Schriftart :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class="select_font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elect id="product_font" name="product_font" class="color_dropdown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option value="Arial"&gt;Arial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option value="Cenury"&gt;Cenury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option value="Magneto"&gt;Magneto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select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/span&gt;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Folienfarbe :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elect id="color" name="color" class="color_dropdown" onchange="widthchange();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option value="select color"&gt;wählen Farbe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ab/>
        <w:t>&lt;?php /*?&gt;&lt;?php if($Product_Custome_Width != '' &amp;&amp; $Product_Custome_Heigt != ''){ ?&gt;&lt;option value="select color"&gt;wählen Farbe&lt;/option&gt;&lt;?php } ?&gt;&lt;?php */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if($White_Color_Price != ''){ ?&gt;&lt;option value="Milchglass white(standard)"&gt;Milchglass white(standard)&lt;/option&gt;&lt;?php 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if($Blue_Color_Price != ''){ ?&gt; &lt;option value="blau gelb" id="blau gelb"&gt;blau gelb&lt;/option&gt;&lt;?php 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if($Red_Color_Price != ''){ ?&gt;&lt;option value="rot" id="rot"&gt;rot&lt;/option&gt;&lt;?php 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?php if($Silver_Color_Price != ''){ ?&gt;&lt;option value="silber" id="silber"&gt;silber&lt;/option&gt;&lt;?php } ?&gt;                        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select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div style="padding:9px 0 0 0;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Breite (cm) :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?php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if($Product_Custome_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id="width"&gt;&lt;?php echo $Product_Custome_Width; ?&gt;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br /&gt;Diese Fensterfolie hat eine feste Breit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 ?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input type="text" name="custom_width1" id="custom_width1" value=""  class="input_height"  maxlength="4"  onkeypress="return isNumberKey(event)" onkeyup="widthchange()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style="display:block;padding:4px 0 0 0;"&gt;Minimale &lt;?php echo $Product_Min_Width;?&gt; cm, Maximale &lt;?php echo $Product_Max_Width; ?&gt; cm&lt;/span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 ?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div style="padding:9px 0 0 0;"&gt;                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Höhe (cm) :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?php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if($Product_Custome_Heig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id="height"&gt;&lt;?php echo $Product_Custome_Heigt; ?&gt;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br /&gt;Diese Fensterfolie hat eine feste Höhe&lt;?php }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{ ?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 xml:space="preserve">&lt;input type="text" id="custom_height1"  name="custom_height1" class="input_height" maxlength="4"  onkeypress="return isNumberKey(event)" onkeyup="widthchange()" value=""  /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span style="display:block; padding:4px 0 0 0;"&gt;Minimale &lt;?php echo $Product_Min_Height;?&gt; cm, Maximale &lt;?php echo $Product_Max_Height; ?&gt; cm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}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?php /*?&gt;&lt;div class="calculate_btn"&gt;&lt;img src="&lt;?php echo $this-&gt;getSkinUrl('images/calculate_btn.png');?&gt;"  style="cursor:pointer" onclick="return calculate();" /&gt;&lt;/div&gt;&lt;?php */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  <w:t>Code for not enter text character in width and height text box fields.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function isNumberKey(ev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var charCode = (evt.which) ? evt.which : event.keyCod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if (charCode &gt; 31 &amp;&amp; (charCode &lt; 48 || charCode &gt; 57)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return false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//return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FF0000"/>
          <w:sz w:val="24"/>
          <w:szCs w:val="24"/>
          <w:lang w:val="en-US"/>
        </w:rPr>
        <w:t xml:space="preserve">Code for Calculation of Price on the bases of set Price + Selected color price set from admin and inserted height and width.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color w:val="FF0000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FF0000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function widthchange(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Admin_Height = document.getElementById('hdn_height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Admin_Width</w:t>
        <w:tab/>
        <w:t xml:space="preserve"> = document.getElementById('hdn_width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in_Width</w:t>
        <w:tab/>
        <w:t xml:space="preserve"> = parseFloat(document.getElementById('hdn_minimum_width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ax_Width =</w:t>
        <w:tab/>
        <w:t>parseFloat(document.getElementById('hdn_maximum_width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in_Height =</w:t>
        <w:tab/>
        <w:t>parseFloat(document.getElementById('hdn_minimum_height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ax_Height</w:t>
        <w:tab/>
        <w:t>= parseFloat(document.getElementById('hdn_maximum_height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 = document.getElementById('cart_button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!-- CASE 1 IF HEIGHT AND WIDTH BOTH ARE EMPTY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Admin_Height == '' &amp;&amp; Admin_Width =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olor_BasePrice</w:t>
        <w:tab/>
        <w:tab/>
        <w:t>= document.getElementById('hdn_bas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 = document.getElementById('color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= s.options[s.selectedIndex]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Width= document.getElementById('custom_width1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= document.getElementById('custom_height1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').innerHTML = 'Breite: ' + Width +  ' cm' + ' , '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ax_Width &lt; Width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_minmax').innerHTML = 'Maximale Breite'+Max_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else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_minmax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If Width is Lower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in_Width &gt; Width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_minmax').innerHTML = 'Minimale Breite'+Min_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}else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_minmax').innerHTML = ''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}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height_span').innerHTML = 'Höhe: ' + Height + 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ax_Height &lt; 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_minmax').innerHTML = 'Maximale Höhe'+Max_Heigh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}else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_minmax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If Height is Lower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in_Height &gt; 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height_span_minmax').innerHTML = 'Minimale Höhe'+Min_Heigh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height_span_minmax').innerHTML = ''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Select_Option == 'Milchglass white(standard)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=</w:t>
        <w:tab/>
        <w:t>document.getElementById('hdn_whit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document.getElementById('hdn_Product_Calculate_price').value = Color_BasePric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blau gelb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 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 document.getElementById('hdn_blu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rot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 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 document.getElementById('hdn_red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ilbe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 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 document.getElementById('hdn_silver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elect colo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Farbe wählen Für view Preis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'wählen Farbe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 = document.getElementById('cart_button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Product Default Price Calculation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Getprice</w:t>
        <w:tab/>
        <w:t>= document.getElementById('hdn_Product_Calculat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DefaultPrice </w:t>
        <w:tab/>
        <w:t>= Getprice.replace(/(&amp;nbsp);€*/g,""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Default_V= DefaultPrice.replace(',','.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Price</w:t>
        <w:tab/>
        <w:t>= Default_V.replace('€','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With_Color_Price</w:t>
        <w:tab/>
        <w:t>= parseFloat(Product_Price)+parseFloat(SelectedColor_Pric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Meter_Height </w:t>
        <w:tab/>
        <w:t>= parseFloat(Height)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*Width Calculation From CM to Meter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Meter_Width </w:t>
        <w:tab/>
        <w:t>= parseFloat(Width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_width_Cm_to_M2 = Meter_Height*Meter_Width/10000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1</w:t>
        <w:tab/>
        <w:t xml:space="preserve">= Product_With_Color_Price*Height_width_Cm_to_M2; 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1 = '.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2= ',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Final_Price1.toFixed(3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_Euro =</w:t>
        <w:tab/>
        <w:t>Final_Price.replace(rep1,rep2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Final_Price_Euro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width').value = Width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height').value = Heigh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dn_final_value').value = Final_Price_Euro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_Euro+' €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Zur Berechnung bitte Höhe und Breite eingeben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 Height width calculation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{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ax_Width &gt;= Width &amp;&amp; Width &gt;= Min_Width &amp;&amp; Max_Height &gt;= Height &amp;&amp; Height &gt;= Min_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{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!-- CASE 2 IF HEIGHT Fixed AND WIDTH is EMPTY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Admin_Height != '' &amp;&amp; Admin_Width =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 = document.getElementById('color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s.options[s.selectedIndex]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olor_Price = document.getElementById('hdn_color_price').valu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Color_BasePrice </w:t>
        <w:tab/>
        <w:t>= document.getElementById('hdn_bas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Width = document.getElementById('custom_width1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document.getElementById('hdn_height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in_Width = parseFloat(document.getElementById('hdn_minimum_width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ax_Width =</w:t>
        <w:tab/>
        <w:t>parseFloat(document.getElementById('hdn_maximum_width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</w:t>
        <w:tab/>
        <w:t>= document.getElementById('cart_button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var Height= document.getElementById('custom_height').value;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').innerHTML = 'Breite: ' + Width +  ' cm' + ' , 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ax_Width &lt; Width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_minmax').innerHTML = 'Maximale Breite'+Max_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}else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_minmax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If Width is Lower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in_Width &gt; Width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_minmax').innerHTML = 'Minimale Breite'+Min_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_minmax').innerHTML = ''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Höhe: ' + Height + 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Select_Option == 'Milchglass white(standard)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=</w:t>
        <w:tab/>
        <w:t>document.getElementById('hdn_whit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//document.getElementById('hdn_Product_Calculate_price').value = Color_BasePric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blau gelb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  <w:tab/>
        <w:tab/>
        <w:tab/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=</w:t>
        <w:tab/>
        <w:t>document.getElementById('hdn_blu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rot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 document.getElementById('hdn_red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ilbe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 =</w:t>
        <w:tab/>
        <w:t>document.getElementById('hdn_silver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elect colo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Farbe wählen Für view Preis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'wählen Farbe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Product Default Price Calculation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Getprice</w:t>
        <w:tab/>
        <w:t>= document.getElementById('hdn_bas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DefaultPrice = Getprice.replace(/(&amp;nbsp);€*/g,""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Default_V= DefaultPrice.replace(',','.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Price= Default_V.replace('€','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eter_Height = Height.replace(',','.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*Width Calculation From CM to Meter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eter_Width = parseFloat(Width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_width_Cm_to_M2 = Meter_Height*Meter_Width/10000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With_Color_Price</w:t>
        <w:tab/>
        <w:t>= parseFloat(Product_Price)+parseFloat(SelectedColor_Pric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1</w:t>
        <w:tab/>
        <w:t>= Height_width_Cm_to_M2*Product_With_Color_Pric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1 ='.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2=',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 xml:space="preserve"> 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= Final_Price1.toFixed(3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_Euro =</w:t>
        <w:tab/>
        <w:t>Final_Price.replace(rep1,rep2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Final_Price_Euro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width').value = Width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height').value = Heigh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dn_final_value').value = Final_Price_Euro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_Euro+' €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Zur Berechnung bitte Höhe und Breite eingeben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 Height width calculation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&lt;= Max_Width &amp;&amp; Width &gt;= Min_Width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!-- CASE 3 IF HEIGHT Not Fixed AND WIDTH Fixed --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Admin_Height == '' &amp;&amp; Admin_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 = document.getElementById('color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s.options[s.selectedIndex]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Width = document.getElementById('hdn_width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document.getElementById('custom_height1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in_Height = parseFloat(document.getElementById('hdn_minimum_height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ax_Height=</w:t>
        <w:tab/>
        <w:t>parseFloat(document.getElementById('hdn_maximum_height').valu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</w:t>
        <w:tab/>
        <w:tab/>
        <w:t>= document.getElementById('cart_button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document.getElementById('width_span').innerHTML = 'Breite: ' + Width +  ' cm' + ' , '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Höhe: ' + Height + 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ax_Height &lt; 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alert('123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_minmax').innerHTML = 'Maximale Höhe'+Max_Heigh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}else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_minmax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If Width is Lower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Min_Height &gt; 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  <w:tab/>
        <w:tab/>
        <w:tab/>
        <w:tab/>
        <w:tab/>
        <w:t>document.getElementById('height_span_minmax').innerHTML = 'Minimale Höhe'+Min_Heigh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_minmax').innerHTML = ''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Select_Option == 'Milchglass white(standard)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 =</w:t>
        <w:tab/>
        <w:t>document.getElementById('hdn_whit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blau gelb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blu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rot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red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ilbe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silver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elect color')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Farbe wählen Für view Preis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'wählen Farbe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</w:t>
        <w:tab/>
        <w:t>=document.getElementById('cart_button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Product Default Price Calculation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Getprice</w:t>
        <w:tab/>
        <w:t>= document.getElementById('hdn_Product_Calculat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DefaultPrice </w:t>
        <w:tab/>
        <w:t>= Getprice.replace(/(&amp;nbsp);€*/g,""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Default_V</w:t>
        <w:tab/>
        <w:tab/>
        <w:t>= DefaultPrice.replace(',','.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Price</w:t>
        <w:tab/>
        <w:t>= Default_V.replace('€','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Meter_Height </w:t>
        <w:tab/>
        <w:t>= parseFloat(Height)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*Width Calculation From CM to Meter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Meter_Width </w:t>
        <w:tab/>
        <w:t>= 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_width_Cm_to_M2 = Meter_Height*Meter_Width/10000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With_Color_Price</w:t>
        <w:tab/>
        <w:t>= parseFloat(Product_Price)+parseFloat(SelectedColor_Pric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1</w:t>
        <w:tab/>
        <w:t>=</w:t>
        <w:tab/>
        <w:t>Height_width_Cm_to_M2*Product_With_Color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1='.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2=',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 xml:space="preserve"> 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= Final_Price1.toFixed(3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_Euro =Final_Price.replace(rep1,rep2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Final_Price_Euro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t xml:space="preserve">document.getElementById('custom_width').value = Width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 w:val="false"/>
          <w:iCs w:val="false"/>
          <w:color w:val="0000FF"/>
          <w:sz w:val="24"/>
          <w:szCs w:val="24"/>
          <w:lang w:val="en-US"/>
        </w:rPr>
        <w:t xml:space="preserve">document.getElementById('custom_height').value = Heigh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dn_final_value').value = Final_Price_Euro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_Euro+' €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Zur Berechnung bitte Höhe und Breite eingeben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 Height width calculation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Height &lt;= Max_Height &amp;&amp; Height &gt;= Min_Height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ab/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&lt;!-- Case 4 Height and width are set from back end --&g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Admin_Height != '' &amp;&amp; Admin_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var Color_Price = document.getElementById('hdn_color_price').valu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var Color_BasePrice</w:t>
        <w:tab/>
        <w:t>= document.getElementById('hdn_bas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 = document.getElementById('color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s.options[s.selectedIndex]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Width= document.getElementById('hdn_width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</w:t>
        <w:tab/>
        <w:t>= document.getElementById('hdn_height_default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</w:t>
        <w:tab/>
        <w:t>= document.getElementById('cart_button')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var Height</w:t>
        <w:tab/>
        <w:t>= document.getElementById('custom_height').value;</w:t>
        <w:tab/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ab/>
        <w:t>document.getElementById('width_span').innerHTML = 'Breite: ' + Width +  ' cm' + ' , '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width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ab/>
        <w:tab/>
        <w:tab/>
        <w:tab/>
        <w:t>document.getElementById('height_span').innerHTML = 'Höhe: ' + Height + 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eight_span').innerHTML = '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Select_Option == 'Milchglass white(standard)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whit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ab/>
        <w:t>//document.getElementById('hdn_Product_Calculate_price').value= Color_BasePrice;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blau gelb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blue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rot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red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ilbe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edColor_Price</w:t>
        <w:tab/>
        <w:t>=document.getElementById('hdn_silver_color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 if(Select_Option == 'select color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Farbe wählen Für view Preis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Select_Option = 'wählen Farbe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color_id').innerHTML = Select_Option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Cart_Button</w:t>
        <w:tab/>
        <w:t>= document.getElementById('cart_button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Product Default Price Calculation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Getprice</w:t>
        <w:tab/>
        <w:t>= document.getElementById('hdn_Product_Calculate_price').val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DefaultPrice </w:t>
        <w:tab/>
        <w:t>= Getprice.replace(/(&amp;nbsp);€*/g,""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Default_V= DefaultPrice.replace(',','.');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Price</w:t>
        <w:tab/>
        <w:t>= Default_V.replace('€','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both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var Meter_Height </w:t>
        <w:tab/>
        <w:t>= Height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*Width Calculation From CM to Meter*/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Meter_Width = Width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Height_width_Cm_to_M2 = Meter_Height*Meter_Width/10000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Product_With_Color_Price</w:t>
        <w:tab/>
        <w:t>=parseFloat(Product_Price)+parseFloat(SelectedColor_Price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1</w:t>
        <w:tab/>
        <w:t>=</w:t>
        <w:tab/>
        <w:t>Height_width_Cm_to_M2*Product_With_Color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1='.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rep2=',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Final_Price1.toFixed(3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_Euro =</w:t>
        <w:tab/>
        <w:t>Final_Price.replace(rep1,rep2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Final_Price_Euro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width').value = Width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document.getElementById('custom_height').value = Heigh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hdn_final_value').value = Final_Price_Euro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_Euro+' €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var Final_Price = 'Farbe wählen Für view Preis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document.getElementById('price').innerHTML = Final_Price;</w:t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//End Height width calculation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if(Width != '' &amp;&amp; Heigh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Cart_Button.disabled = tru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return false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/>
          <w:b/>
          <w:bCs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  <w:t xml:space="preserve">9) Code for  "la Cucina"  fonts  </w:t>
      </w:r>
      <w:r>
        <w:rPr>
          <w:rFonts w:eastAsia="Adobe Heiti Std R;SimSun" w:cs="Adobe Heiti Std R;SimSun" w:ascii="Adobe Heiti Std R;SimSun" w:hAnsi="Adobe Heiti Std R;SimSun"/>
          <w:b w:val="false"/>
          <w:bCs w:val="false"/>
          <w:i/>
          <w:iCs/>
          <w:color w:val="FF0000"/>
          <w:sz w:val="24"/>
          <w:szCs w:val="24"/>
          <w:lang w:val="en-US"/>
        </w:rPr>
        <w:t>"</w:t>
      </w: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FF0000"/>
          <w:sz w:val="24"/>
          <w:szCs w:val="24"/>
          <w:lang w:val="en-US"/>
        </w:rPr>
        <w:t>Never Mentioned in any specification"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$Product_Custome_Kitchen  = $_product-&gt;getLaCusina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?php if($Product_Custome_Kitchen == 1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{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div class="kitchen_div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span&gt;Schriftart :&lt;/spa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span class="select_font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select id="product_font" name="product_font" class="color_dropdown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option value="Arial"&gt;Arial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option value="Cenury"&gt;Cenury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option value="Magneto"&gt;Magneto&lt;/option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/select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 xml:space="preserve">&lt;/span&gt;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  <w:t>&lt;?php 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Times New Roman"/>
          <w:b w:val="false"/>
          <w:bCs w:val="false"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sz w:val="24"/>
          <w:szCs w:val="24"/>
          <w:lang w:val="en-US"/>
        </w:rPr>
        <w:t xml:space="preserve">10) Custom Query for insert Extra fields for category image for home page. </w:t>
      </w:r>
      <w:r>
        <w:rPr>
          <w:rFonts w:eastAsia="Adobe Heiti Std R;SimSun" w:cs="Adobe Heiti Std R;SimSun" w:ascii="Adobe Heiti Std R;SimSun" w:hAnsi="Adobe Heiti Std R;SimSun"/>
          <w:b w:val="false"/>
          <w:bCs w:val="false"/>
          <w:i/>
          <w:iCs/>
          <w:color w:val="FF0000"/>
          <w:sz w:val="24"/>
          <w:szCs w:val="24"/>
          <w:lang w:val="en-US"/>
        </w:rPr>
        <w:t>"Never Mentioned in original specification but we have accomplished"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Adobe Heiti Std R;SimSun" w:hAnsi="Adobe Heiti Std R;SimSun" w:eastAsia="Adobe Heiti Std R;SimSun" w:cs="Adobe Heiti Std R;SimSun"/>
          <w:b/>
          <w:b/>
          <w:bCs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0000FF"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INSERT INTO `eav_attribute` (`entity_type_id`, `attribute_code`, `attribute_model`, `backend_model`, `backend_type`, `backend_table`, `frontend_model`, `frontend_input`, `frontend_label`, `frontend_class`, `source_model`, `is_required`, `is_user_defined`, `default_value`, `is_unique`, `note`) VALUES (3, 'home_heading', NULL, '', 'varchar', '', '', 'text', 'Home Page Title', '', '', 0, 0, '1', 0, '');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INSERT INTO `eav_entity_attribute` (`entity_type_id`, `attribute_set_id`, `attribute_group_id`, `attribute_id`, `sort_order`) VALUES (3, 3, 3, 153, 7)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INSERT INTO `catalog_eav_attribute` (`attribute_id`, `frontend_input_renderer`, `is_global`, `is_visible`, `is_searchable`, `is_filterable`, `is_comparable`, `is_visible_on_front`, `is_html_allowed_on_front`, `is_used_for_price_rules`, `is_filterable_in_search`, `used_in_product_listing`, `used_for_sort_by`, `is_configurable`, `apply_to`, `is_visible_in_advanced_search`, `position`, `is_wysiwyg_enabled`, `is_used_for_promo_rules`) VALUES (153, '', 0, 1, 0, 0, 0, 1, 0, 0, 0, 0, 0, 1, '', 0, 0, 0, 0)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/>
          <w:bCs/>
          <w:i w:val="false"/>
          <w:iCs w:val="false"/>
          <w:sz w:val="24"/>
          <w:szCs w:val="24"/>
          <w:lang w:val="en-US"/>
        </w:rPr>
        <w:t>For Default country as German and other Europe country and remove mandatory fields .</w:t>
      </w:r>
      <w:r>
        <w:rPr>
          <w:rFonts w:eastAsia="Adobe Heiti Std R;SimSun" w:cs="Times New Roman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/>
          <w:b/>
          <w:bCs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i/>
          <w:iCs/>
          <w:color w:val="FF0000"/>
          <w:sz w:val="24"/>
          <w:szCs w:val="24"/>
          <w:lang w:val="en-US"/>
        </w:rPr>
        <w:t>"</w:t>
      </w:r>
      <w:r>
        <w:rPr>
          <w:rFonts w:eastAsia="Adobe Heiti Std R;SimSun" w:cs="Adobe Heiti Std R;SimSun" w:ascii="Adobe Heiti Std R;SimSun" w:hAnsi="Adobe Heiti Std R;SimSun"/>
          <w:b/>
          <w:bCs/>
          <w:i/>
          <w:iCs/>
          <w:color w:val="FF0000"/>
          <w:sz w:val="24"/>
          <w:szCs w:val="24"/>
          <w:lang w:val="en-US"/>
        </w:rPr>
        <w:t>Never Mentioned in original specification but we have accomplished"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Set from admin and doing code from below file.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/>
          <w:bCs/>
          <w:i/>
          <w:iCs/>
          <w:sz w:val="24"/>
          <w:szCs w:val="24"/>
          <w:lang w:val="en-US"/>
        </w:rPr>
        <w:t xml:space="preserve">/fensterdeko-shop-xxl.de/app/design/frontend/default/theme303/template/onepagecheckout/onepage : shipping.phtml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div class="full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label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__('Company'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label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if ( $cr  === 'required' ){echo ' &lt;sup&gt;*&lt;/sup&gt; ';}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div class="data_area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input type="text" id="shipping:company" name="shipping[company]" value="&lt;?php echo $this-&gt;htmlEscape($this-&gt;getShipAddress()-&gt;getCompany()) ?&gt;" title="&lt;?php echo $this-&gt;__('Company') ?&gt;" class="" onchange="shipping.setSameAsBilling(false)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/>
          <w:bCs/>
          <w:i/>
          <w:iCs/>
          <w:sz w:val="24"/>
          <w:szCs w:val="24"/>
          <w:lang w:val="en-US"/>
        </w:rPr>
        <w:t xml:space="preserve">/fensterdeko-shop-xxl.de/app/design/frontend/default/theme303/template/onepagecheckout/onepage : billing.phtml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div class="full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label for="billing:company" &lt;?php if ( $cr  === 'required' ){ echo 'class="required"'; }?&gt; 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__('Company'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label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if ($cr  === 'required'){echo "&lt;sup&gt;*&lt;/sup&gt;";}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div class="data_area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input type="text" id="billing:company" name="billing[company]" value="&lt;?php echo $this-&gt;htmlEscape($this-&gt;getBillAddress()-&gt;getCompany()) ?&gt;" title="&lt;?php echo $this-&gt;__('Company') ?&gt;" class="t1&lt;?php if($cr === 'required'){ echo ' required-entry';} ?&gt;" /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div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&lt;/div&gt;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Adobe Heiti Std R;SimSun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Adobe Heiti Std R;SimSun" w:cs="Times New Roman"/>
          <w:b/>
          <w:bCs/>
          <w:i w:val="false"/>
          <w:iCs w:val="false"/>
          <w:sz w:val="24"/>
          <w:szCs w:val="24"/>
          <w:lang w:val="en-US"/>
        </w:rPr>
        <w:t>Code for Display all selected Fields at admin when order is placed.</w:t>
      </w:r>
      <w:r>
        <w:rPr>
          <w:rFonts w:eastAsia="Adobe Heiti Std R;SimSun" w:cs="Times New Roman"/>
          <w:b/>
          <w:bCs/>
          <w:i/>
          <w:iCs/>
          <w:sz w:val="24"/>
          <w:szCs w:val="24"/>
          <w:lang w:val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ind w:left="0" w:right="0" w:hanging="0"/>
        <w:jc w:val="left"/>
        <w:rPr>
          <w:rFonts w:ascii="Times New Roman" w:hAnsi="Times New Roman" w:eastAsia="Adobe Heiti Std R;SimSun" w:cs="Times New Roman"/>
          <w:b w:val="false"/>
          <w:b w:val="false"/>
          <w:bCs w:val="false"/>
          <w:i/>
          <w:i/>
          <w:iCs/>
          <w:color w:val="0000FF"/>
          <w:sz w:val="24"/>
          <w:szCs w:val="24"/>
          <w:lang w:val="en-US"/>
        </w:rPr>
      </w:pPr>
      <w:r>
        <w:rPr>
          <w:rFonts w:eastAsia="Adobe Heiti Std R;SimSun" w:cs="Adobe Heiti Std R;SimSun" w:ascii="Adobe Heiti Std R;SimSun" w:hAnsi="Adobe Heiti Std R;SimSun"/>
          <w:b w:val="false"/>
          <w:bCs w:val="false"/>
          <w:i/>
          <w:iCs/>
          <w:color w:val="FF0000"/>
          <w:sz w:val="24"/>
          <w:szCs w:val="24"/>
          <w:lang w:val="en-US"/>
        </w:rPr>
        <w:t>"Never Mentioned in original specification but we have accomplished"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drawing>
          <wp:inline distT="0" distB="0" distL="0" distR="0">
            <wp:extent cx="18042890" cy="8077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2890" cy="8077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- </w:t>
      </w:r>
      <w:r>
        <w:rPr>
          <w:rFonts w:eastAsia="Kozuka Gothic Pr6N M;Meiryo UI" w:cs="Times New Roman"/>
          <w:b/>
          <w:bCs/>
          <w:i/>
          <w:iCs/>
          <w:sz w:val="24"/>
          <w:szCs w:val="24"/>
          <w:lang w:val="en-US"/>
        </w:rPr>
        <w:t>/fensterdeko-shop-xxl.de/app/design/adminhtml/default/default/template/sales/order/view : item.phtml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h style="width:55px;"&gt;&lt;?php echo $this-&gt;helper('sales')-&gt;__('Schriftart') ?&gt;&lt;/th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        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h style="width:100px;"&gt;&lt;?php echo $this-&gt;helper('sales')-&gt;__('Farbe') ?&gt;&lt;/th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        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h style="width:55px;"&gt;&lt;?php echo $this-&gt;helper('sales')-&gt;__('Höhe') ?&gt;&lt;/th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        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h style="width:55px;"&gt;&lt;?php echo $this-&gt;helper('sales')-&gt;__('Breite') ?&gt;&lt;/th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- /fensterdeko-shop-xxl.de/app/code/core/Mage/Adminhtml/Block/Sales/Order/View/Items/Renderer : Default.php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public function getProduct_Font($item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itemId = $item-&gt;getId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write = Mage::getSingleton('core/resource')-&gt;getConnection('core_write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query = "SELECT q.* FROM `sales_flat_order_item` o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LEFT JOIN `sales_flat_quote_item` q on o.quote_item_id = q.item_i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WHERE o.item_id = $itemId";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res = $write-&gt;query($query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while ($row = $res-&gt;fetch() 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if(key_exists('product_font',$row)) 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product_font =  nl2br($row['product_font']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if($product_font != ''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cho $product_font;</w:t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lse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cho "-"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public function getProductColor($item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itemId = $item-&gt;getId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write = Mage::getSingleton('core/resource')-&gt;getConnection('core_write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query = "SELECT q.* FROM `sales_flat_order_item` o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LEFT JOIN `sales_flat_quote_item` q on o.quote_item_id = q.item_i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WHERE o.item_id = $itemId";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res = $write-&gt;query($query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while ($row = $res-&gt;fetch() 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if(key_exists('product_color',$row)) 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cho nl2br($row['product_color']);</w:t>
        <w:tab/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public function getProductHeight($item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itemId = $item-&gt;getId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write = Mage::getSingleton('core/resource')-&gt;getConnection('core_write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query = "SELECT q.* FROM `sales_flat_order_item` o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LEFT JOIN `sales_flat_quote_item` q on o.quote_item_id = q.item_i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WHERE o.item_id = $itemId"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res = $write-&gt;query($query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while ($row = $res-&gt;fetch() 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if(key_exists('product_height',$row)) 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cho nl2br($row['product_height']).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public function getProductWidth($item)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itemId = $item-&gt;getId(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write = Mage::getSingleton('core/resource')-&gt;getConnection('core_write'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query = "SELECT q.* FROM `sales_flat_order_item` o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LEFT JOIN `sales_flat_quote_item` q on o.quote_item_id = q.item_id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 xml:space="preserve">WHERE o.item_id = $itemId";    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ab/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$res = $write-&gt;query($query)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while ($row = $res-&gt;fetch() )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if(key_exists('product_width',$row)) {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echo nl2br($row['product_width']).' cm'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}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/>
          <w:bCs/>
          <w:i/>
          <w:iCs/>
          <w:sz w:val="24"/>
          <w:szCs w:val="24"/>
          <w:lang w:val="en-US"/>
        </w:rPr>
        <w:t>/fensterdeko-shop-xxl.de/app/design/adminhtml/default/default/template/sales/order/view/items/renderer : default.phtml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/>
          <w:b/>
          <w:bCs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/>
          <w:bCs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d style="text-align:center;"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getProduct_Font($_item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getProductColor($_item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getProductHeight($_item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Times New Roman" w:cs="Times New Roman"/>
          <w:b w:val="false"/>
          <w:bCs w:val="false"/>
          <w:i/>
          <w:iCs/>
          <w:sz w:val="24"/>
          <w:szCs w:val="24"/>
          <w:lang w:val="en-US"/>
        </w:rPr>
        <w:t xml:space="preserve">    </w:t>
      </w: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?php echo $this-&gt;getProductWidth($_item) ?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  <w:t>&lt;/td&gt;</w:t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p>
      <w:pPr>
        <w:pStyle w:val="Normal"/>
        <w:widowControl w:val="false"/>
        <w:numPr>
          <w:ilvl w:val="0"/>
          <w:numId w:val="0"/>
        </w:numPr>
        <w:pBdr>
          <w:bottom w:val="double" w:sz="4" w:space="0" w:color="000000"/>
        </w:pBdr>
        <w:tabs>
          <w:tab w:val="clear" w:pos="420"/>
          <w:tab w:val="center" w:pos="4153" w:leader="none"/>
        </w:tabs>
        <w:autoSpaceDE w:val="false"/>
        <w:ind w:left="0" w:right="0" w:hanging="0"/>
        <w:jc w:val="left"/>
        <w:rPr>
          <w:rFonts w:ascii="Times New Roman" w:hAnsi="Times New Roman" w:eastAsia="Kozuka Gothic Pr6N M;Meiryo UI" w:cs="Times New Roman"/>
          <w:b w:val="false"/>
          <w:b w:val="false"/>
          <w:bCs w:val="false"/>
          <w:i/>
          <w:i/>
          <w:iCs/>
          <w:sz w:val="24"/>
          <w:szCs w:val="24"/>
          <w:lang w:val="en-US"/>
        </w:rPr>
      </w:pPr>
      <w:r>
        <w:rPr>
          <w:rFonts w:eastAsia="Kozuka Gothic Pr6N M;Meiryo UI" w:cs="Times New Roman"/>
          <w:b w:val="false"/>
          <w:bCs w:val="false"/>
          <w:i/>
          <w:iCs/>
          <w:sz w:val="24"/>
          <w:szCs w:val="24"/>
          <w:lang w:val="en-US"/>
        </w:rPr>
      </w:r>
    </w:p>
    <w:sectPr>
      <w:type w:val="nextPage"/>
      <w:pgSz w:orient="landscape"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Adobe Heiti Std R">
    <w:altName w:val="SimSun"/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" w:cs="Times New Roman"/>
      <w:color w:val="auto"/>
      <w:kern w:val="2"/>
      <w:sz w:val="21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536" w:leader="none"/>
        <w:tab w:val="right" w:pos="9072" w:leader="none"/>
      </w:tabs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ensterdeko-shop-xxl.de/fensterfolien-kinderzimmer.html" TargetMode="External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6T07:14:00Z</dcterms:created>
  <dc:creator>朱熠锷</dc:creator>
  <dc:description/>
  <dc:language>en-US</dc:language>
  <cp:lastModifiedBy>MyLifeStyle</cp:lastModifiedBy>
  <dcterms:modified xsi:type="dcterms:W3CDTF">2013-04-29T13:04:35Z</dcterms:modified>
  <cp:revision>1</cp:revision>
  <dc:subject/>
  <dc:title>Changes done with GARTANO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