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ONOR MEDICAL HISTORY INTERVIEW QUESTIONNAIRE</w:t>
      </w:r>
    </w:p>
    <w:p>
      <w:pPr>
        <w:pStyle w:val="Heading1"/>
        <w:rPr/>
      </w:pPr>
      <w:r>
        <w:rPr/>
        <w:t>FDA Donor Screening for Risk Factors or Conditions</w:t>
      </w:r>
    </w:p>
    <w:p>
      <w:pPr>
        <w:pStyle w:val="Normal"/>
        <w:jc w:val="center"/>
        <w:rPr/>
      </w:pPr>
      <w:r>
        <w:rPr/>
        <w:t>For Donor U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7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72"/>
        <w:gridCol w:w="360"/>
        <w:gridCol w:w="360"/>
        <w:gridCol w:w="848"/>
        <w:gridCol w:w="4860"/>
      </w:tblGrid>
      <w:tr>
        <w:trPr>
          <w:trHeight w:val="683" w:hRule="atLeast"/>
          <w:cantSplit w:val="true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Question</w:t>
            </w:r>
          </w:p>
        </w:tc>
        <w:tc>
          <w:tcPr>
            <w:tcW w:w="15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ircle One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nswer Below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 Each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Question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52" w:right="-1008" w:hanging="25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Comments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.  </w:t>
            </w:r>
            <w:r>
              <w:rPr>
                <w:i/>
                <w:sz w:val="20"/>
                <w:szCs w:val="20"/>
                <w:u w:val="single"/>
              </w:rPr>
              <w:t>Female</w:t>
            </w:r>
            <w:r>
              <w:rPr>
                <w:sz w:val="20"/>
                <w:szCs w:val="20"/>
              </w:rPr>
              <w:t xml:space="preserve">:  In the past 12 months, have you had sex with a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man who has had sex with another man in the past 5 years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i/>
                <w:sz w:val="20"/>
                <w:szCs w:val="20"/>
                <w:u w:val="single"/>
              </w:rPr>
              <w:t>Male</w:t>
            </w:r>
            <w:r>
              <w:rPr>
                <w:sz w:val="20"/>
                <w:szCs w:val="20"/>
              </w:rPr>
              <w:t xml:space="preserve">:  Have you had sex with another male in the past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years, even onc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 Have you injected drugs for a non-medical reason in t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last 5 years, including intravenous, intramuscular an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subcutaneous injection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evel1"/>
              <w:rPr>
                <w:sz w:val="20"/>
              </w:rPr>
            </w:pPr>
            <w:r>
              <w:rPr>
                <w:sz w:val="20"/>
              </w:rPr>
              <w:t>3.  Have you received human-derived clotting fact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concentrates for hemophilia or a related clotting disorder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 In the past 5 years, have you been given money or drugs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in exchange for having sex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 In the past 12 months, have you had sex with anyone wh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would answer yes to any of questions 1, 2, 3 or 4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.  In the past 12 months, have you had sex with a pers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known or suspected to have HIV infection, active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hepatitis B infection or hepatitis C infection, </w:t>
            </w:r>
            <w:r>
              <w:rPr>
                <w:sz w:val="20"/>
              </w:rPr>
              <w:t>clinically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</w:rPr>
              <w:t xml:space="preserve">     </w:t>
            </w:r>
            <w:r>
              <w:rPr>
                <w:sz w:val="20"/>
              </w:rPr>
              <w:t>active hepatitis B infection, or hepatitis C infection</w:t>
            </w:r>
            <w:r>
              <w:rPr>
                <w:sz w:val="20"/>
                <w:szCs w:val="20"/>
              </w:rPr>
              <w:t>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.  In the past 12 months, have you been exposed to known 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suspected HIV, hepatitis B and/or hepatitis C infec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blood through percutaneous inoculation (e.g., needlestick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 xml:space="preserve">or through contact with an open wound, non-intact skin 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mucous membran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.  In the past 12 months have you had an accidental needl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tick, sharp instrument injury, contact with human blood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serum or plasma in the eye, mucus membranes (lips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interior of nose) or sores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9.   In the past 12 months, have you been in jail for more tha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72 consecutive hour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.  In the past 12 months, have you lived with (resided in th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same dwelling) another person who has Hepatitis B or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clinically active (symptomatic) Hepatitis C infection?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1. In the past 12 months, have you had ear 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ody piercing or tattooing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no, go to question 12.  If yes, go to question 11a.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a. Did you have a tattoo in the past 12 month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If yes, whe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no, go to question 11c. </w:t>
            </w:r>
          </w:p>
        </w:tc>
      </w:tr>
      <w:tr>
        <w:trPr>
          <w:trHeight w:val="512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b. Were sterile instruments used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c. Did you have ear, skin or body piercing performe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in the past 12 month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no, go to question 12.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11d. Were sterile instruments used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. After age 11 have you had a clinical diagnosis of  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symptomatic viral hepatitis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es, go to question 12a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2a. Was the hepatitis identified as Hepatitis A (e.g.  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reactive IgM anti-HAV test), Epstein-Barr, or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cytomegaloviru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3.  Have you, your sexual partner(s) or any member of you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household ever had a transplant or medical procedure th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involved being exposed to live cells, tissues or organs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from an animal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go to question 14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3a.  If the person referred to in question 13 was a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member of your household, were you exposed to that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individual’s blood, saliva or other body fluids (e.g.,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through deep kissing, shared toothbrushes, razors, or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needles, or through open wounds or sores)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14.  Have you been diagnosed with West Nile Virus </w:t>
            </w:r>
            <w:r>
              <w:rPr>
                <w:sz w:val="20"/>
              </w:rPr>
              <w:t>(including</w:t>
            </w:r>
          </w:p>
          <w:p>
            <w:pPr>
              <w:pStyle w:val="Normal"/>
              <w:autoSpaceDE w:val="false"/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 xml:space="preserve">diagnosis based on symptoms and/or laboratory results, or 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confirmed WNV viremia)</w:t>
            </w:r>
            <w:r>
              <w:rPr>
                <w:sz w:val="20"/>
                <w:szCs w:val="20"/>
              </w:rPr>
              <w:t xml:space="preserve"> in the past 120 day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proceed to question 15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94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14a. Have you been suspected of having West Nile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Virus in the past 120 days?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5. Within the past 8 weeks, have you had a smallpox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vaccination or had close contact with the vaccination site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of anyone else?  </w:t>
            </w:r>
            <w:r>
              <w:rPr>
                <w:i/>
                <w:sz w:val="20"/>
                <w:szCs w:val="20"/>
              </w:rPr>
              <w:t xml:space="preserve">(Examples of close contact include 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touching the site, the bandages covering the site or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handling bedding or clothing that has been in contact with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an unbandaged vaccination site.)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go to question 16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a. Did you have a smallpox vaccination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f no, go to question 16.  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15b. Did scab separate/fall off by itself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16. If you had close contact with a smallpox vaccinatio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recipient, have you had any new skin rash or sore since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the time of contact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go to question 17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16a. Did scab fall off/separate spontaneously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36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6b. Did you have any illness or complications from you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vaccination or from your close contact with someone </w:t>
            </w:r>
          </w:p>
          <w:p>
            <w:pPr>
              <w:pStyle w:val="Normal"/>
              <w:tabs>
                <w:tab w:val="clear" w:pos="720"/>
                <w:tab w:val="left" w:pos="251" w:leader="none"/>
                <w:tab w:val="left" w:pos="385" w:leader="none"/>
                <w:tab w:val="left" w:pos="502" w:leader="none"/>
                <w:tab w:val="left" w:pos="670" w:leader="none"/>
              </w:tabs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who was vaccinated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7.  In the past 12 months have you had or been treated for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syphilis, chlamydia or gonorrhea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8. Have you or any of your blood relatives been diagnosed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with Creutzfeld-Jakob disease (CJD)?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19. Have you been diagnosed with dementia or any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degenerative or demyelinating disease of the central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nervous system or other neurological disease of unknown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etiology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.  Have you ever received growth hormone made from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human pituitary glands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1.  Have you ever received a non-synthetic dura mater (brain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vering) graft?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2. From 1980 through 1996 were you a member of the U.S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military, a civilian military employee or a dependent of a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military member or civilian military employe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no, go to question 23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2a. Did you spend a total of 6 months or more associated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with a military base in any of the following countries,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Germany, Belgium, or The Netherlands between 1980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and 1990; or Greece, Turkey, Spain, Portugal, or Italy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>between 1980 and 1996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.  Since 1980, have you ever lived in or traveled to Europe?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>(Includes Albania, Austria, Belgium, Bosnia-Herzegovina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Bulgaria, Croatia, Czech Republic, Denmark, Finland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</w:t>
            </w:r>
            <w:r>
              <w:rPr>
                <w:i/>
                <w:sz w:val="20"/>
                <w:szCs w:val="20"/>
              </w:rPr>
              <w:t xml:space="preserve">France, Germany, Greece, Hungary, Ireland, Italy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Liechtenstein, Luxembourg, Macedonia, Netherlands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Norway, Poland, Portugal, Romania, Slovak Republic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Slovenia, Spain, Sweden, Switzerland, and Yugoslavia).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f yes, go to question 23a.  If no, go to question 24.</w:t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23a.  From the beginning of 1980 through the end of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1996 did you spend time that adds up to 3 months or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more in the U.K.?  </w:t>
            </w:r>
            <w:r>
              <w:rPr>
                <w:i/>
                <w:sz w:val="20"/>
                <w:szCs w:val="20"/>
              </w:rPr>
              <w:t>(Includes England, Ireland, Scotland,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 xml:space="preserve">Wales, the Isle of  Man, the Channel Islands, Gibraltar  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 xml:space="preserve">      </w:t>
            </w:r>
            <w:r>
              <w:rPr>
                <w:i/>
                <w:sz w:val="20"/>
                <w:szCs w:val="20"/>
              </w:rPr>
              <w:t>and the Falkland Islands).</w:t>
            </w:r>
            <w:r>
              <w:rPr>
                <w:sz w:val="20"/>
                <w:szCs w:val="20"/>
              </w:rPr>
              <w:t xml:space="preserve">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23b. Since 1980 have you received a transfusion of blood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or blood components in the U.K. or France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23c. Since 1980 have you spent time that adds up to 5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years or more in Europe (including time spent in th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U.K. between 1980 and 1996)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DDITIONAL UNIQUE CIRCUMSTANCE QUESTIONS: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4.  Have you ever been to or had sexual contact with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 xml:space="preserve">anyone who was born in or lived in certain countries in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 xml:space="preserve">Africa </w:t>
            </w:r>
            <w:r>
              <w:rPr>
                <w:i/>
                <w:sz w:val="20"/>
                <w:szCs w:val="20"/>
              </w:rPr>
              <w:t>(Cameroon,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 xml:space="preserve">Central African republic, Chad,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       </w:t>
            </w:r>
            <w:r>
              <w:rPr>
                <w:i/>
                <w:sz w:val="20"/>
                <w:szCs w:val="20"/>
              </w:rPr>
              <w:t xml:space="preserve">Congo, Equatorial Guinea, Gabon, Niger, or Nigeria)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  <w:r>
              <w:rPr>
                <w:sz w:val="20"/>
                <w:szCs w:val="20"/>
              </w:rPr>
              <w:t>after 1977?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5.  Have you received a blood transfusion or any medical </w:t>
            </w:r>
          </w:p>
          <w:p>
            <w:pPr>
              <w:pStyle w:val="Normal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reatment that involved blood in the countries listed in Question 25?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</w:rPr>
              <w:t>Unsure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2240" w:h="15840"/>
      <w:pgMar w:left="720" w:right="720" w:gutter="0" w:header="0" w:top="864" w:footer="360" w:bottom="100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vel1">
    <w:name w:val="Level 1"/>
    <w:basedOn w:val="Normal"/>
    <w:qFormat/>
    <w:pPr>
      <w:widowControl w:val="false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6T16:23:00Z</dcterms:created>
  <dc:creator>abevill</dc:creator>
  <dc:description/>
  <dc:language>en-US</dc:language>
  <cp:lastModifiedBy>abevill</cp:lastModifiedBy>
  <dcterms:modified xsi:type="dcterms:W3CDTF">2012-02-16T16:23:00Z</dcterms:modified>
  <cp:revision>2</cp:revision>
  <dc:subject/>
  <dc:title/>
</cp:coreProperties>
</file>